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617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129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062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7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782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168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077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485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010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759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835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070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282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