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992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448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679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886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923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975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124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774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948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61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044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236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711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415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224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379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566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