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9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2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76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05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67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08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70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14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5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024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70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37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304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90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