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60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147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020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78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965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728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278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258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629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35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61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996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725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