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958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709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641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103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905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282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722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042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827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647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88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590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606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296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75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136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596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