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963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890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999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243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996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169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402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905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697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678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88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802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920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616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778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