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798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324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382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770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07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845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386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121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32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91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456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81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97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