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846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409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5750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1893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1748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0057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179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55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506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2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077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154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457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6888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663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3023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187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