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985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669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66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2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441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920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582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019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981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028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042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677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447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567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108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