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366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474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711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481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228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5470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062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2436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507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961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726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939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833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