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246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750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9141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449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700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240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680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793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749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946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171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382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864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20749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562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68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044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