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858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73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864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116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0949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059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043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88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749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787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204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046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336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46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