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3880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42483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71594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92683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71046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84155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26427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14954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82978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70819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68843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32935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72267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