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774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307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7507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7811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989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28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613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492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049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186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987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001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691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870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928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267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51115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