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05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47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756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234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85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431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33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031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4989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28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50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074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35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11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324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