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755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92227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81404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2276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828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246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2696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4813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9530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9584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1176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5419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078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