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75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406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5560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0765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12544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9746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476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295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4337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6946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4915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88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6858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2391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5983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19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6638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