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75476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22520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27639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8794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14306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24705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663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5698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377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1781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61248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92725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88184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40776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669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