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28185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944258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310512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634831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610325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862977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696359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43727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614394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842249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83608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20824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057249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