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7402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50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5650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268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0321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4756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6520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229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539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368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5692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06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743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745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3900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8012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64323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