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685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4123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773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835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8341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91791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9787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8988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5720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8224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54613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3187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6410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98002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29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