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953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1314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2206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2741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1118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523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362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0106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0999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39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902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993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3154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