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88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57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24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832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1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49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02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18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876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322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52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3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6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95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10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803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43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