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878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355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031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014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868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78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738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090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387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40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716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287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735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571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039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