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104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130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299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588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677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165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395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708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459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810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110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149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701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