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76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5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702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14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9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8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81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37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555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528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4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3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37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181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24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53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