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2793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98023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29868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40274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91311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8220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43346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5777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3817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95102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90086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9565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42833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9318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42400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