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281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539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32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735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412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553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130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177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287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31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723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3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573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