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06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271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40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309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635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005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292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207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330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323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76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112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343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271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262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994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9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