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849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2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7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5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99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97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27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0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1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61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76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86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5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60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544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