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59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42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310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064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682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23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579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142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394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257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943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509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474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