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3021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5909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4807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5566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3395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51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4036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9453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9641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6152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878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589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2104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6307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962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8137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9654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