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34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045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60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60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210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02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99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49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87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31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01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98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79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483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0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