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51594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1259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5589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3528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488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214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1534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433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763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404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367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035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70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