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751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86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8192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6512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5621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4023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89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199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6814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5130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95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40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707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4448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1691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9417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310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