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410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694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6573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577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9982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76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410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941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295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144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2857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952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652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668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235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