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160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399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781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27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0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096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880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481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4866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1012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530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787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4613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