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709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284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57355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5395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588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711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527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136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610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756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843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0772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7530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7779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912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905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261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