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653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7501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860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117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7698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808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539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1177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345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8725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895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9293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0191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90808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23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