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13696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66912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772852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184435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65449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005172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228917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319269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114215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749309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36951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00559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87475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