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340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577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227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488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7799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435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89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175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9585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14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59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486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045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911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003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467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899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