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508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717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413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103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892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966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523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1639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859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67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733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351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923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441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