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129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149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963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877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625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020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58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343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704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007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26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116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97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