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306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12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049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1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815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103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8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801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884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017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73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60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09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500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276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19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997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