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50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45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545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16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648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152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87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5565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679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607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340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2887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88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82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23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