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674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589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44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8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70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80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481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610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347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931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336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81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50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