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68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57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6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91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74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44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50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65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8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54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9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78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577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54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7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7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793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