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1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74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9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3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7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65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3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0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22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47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12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08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86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9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28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