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05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617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552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41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369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695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958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73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397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128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07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625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500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