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92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85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1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78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69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82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0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58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569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42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50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99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7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66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400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7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14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